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FUNDACION UNIVERSIDAD DE AMERICA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INGENIERIA QUIMICA</w:t>
      </w:r>
    </w:p>
    <w:p>
      <w:pPr>
        <w:pStyle w:val="Normal"/>
        <w:jc w:val="center"/>
        <w:rPr>
          <w:lang w:val="es-MX"/>
        </w:rPr>
      </w:pPr>
      <w:r>
        <w:rPr>
          <w:b/>
          <w:lang w:val="es-MX"/>
        </w:rPr>
        <w:t>FORMATO DE SEGUIMIENTO A PROYECTOS DE GRADO</w:t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144145</wp:posOffset>
                </wp:positionV>
                <wp:extent cx="6477000" cy="105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05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pt;margin-top:11.35pt;width:509.95pt;height:8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es-MX"/>
        </w:rPr>
        <w:t>Orientador:__________________________________________________________________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Título:___________________________________________________________________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_____________________________________  Código Proyecto:____________________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Director de Proyecto:____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 xml:space="preserve">Seguimiento realizado entre el _________________ y el _________________ de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b/>
          <w:lang w:val="es-MX"/>
        </w:rPr>
        <w:t>INFORME EJECUTIVO</w:t>
      </w:r>
      <w:r>
        <w:rPr>
          <w:lang w:val="es-MX"/>
        </w:rPr>
        <w:t xml:space="preserve"> </w:t>
      </w:r>
      <w:r>
        <w:rPr>
          <w:sz w:val="18"/>
          <w:lang w:val="es-MX"/>
        </w:rPr>
        <w:t>-Qué se desarrolló en este período de tiempo, por parte del (los) proyectante (s)-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53340</wp:posOffset>
                </wp:positionV>
                <wp:extent cx="6477000" cy="1803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0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pt;margin-top:4.2pt;width:509.95pt;height:1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lang w:val="es-MX"/>
        </w:rPr>
        <w:t>DIFICULTADES / OBSERVACIONES</w:t>
      </w:r>
      <w:r>
        <w:rPr>
          <w:lang w:val="es-MX"/>
        </w:rPr>
        <w:t xml:space="preserve"> </w:t>
      </w:r>
      <w:r>
        <w:rPr>
          <w:sz w:val="18"/>
          <w:lang w:val="es-MX"/>
        </w:rPr>
        <w:t>- Qué dificultades se encontraron durante la actividad, cómo se resolvieron, qué apreciaciones específicas hay-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790</wp:posOffset>
                </wp:positionH>
                <wp:positionV relativeFrom="paragraph">
                  <wp:posOffset>5715</wp:posOffset>
                </wp:positionV>
                <wp:extent cx="6477000" cy="1549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54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7pt;margin-top:0.45pt;width:509.95pt;height:12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lang w:val="es-MX"/>
        </w:rPr>
        <w:t xml:space="preserve">PROGRAMACION DE ACTIVIDADES </w:t>
      </w:r>
      <w:r>
        <w:rPr>
          <w:b/>
          <w:sz w:val="18"/>
          <w:lang w:val="es-MX"/>
        </w:rPr>
        <w:t>-</w:t>
      </w:r>
      <w:r>
        <w:rPr>
          <w:sz w:val="18"/>
          <w:lang w:val="es-MX"/>
        </w:rPr>
        <w:t xml:space="preserve"> Qué actividades se van a  desarrollar en el corto y mediano plazo-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490</wp:posOffset>
                </wp:positionH>
                <wp:positionV relativeFrom="paragraph">
                  <wp:posOffset>29210</wp:posOffset>
                </wp:positionV>
                <wp:extent cx="6477000" cy="1193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19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7pt;margin-top:2.3pt;width:509.95pt;height:9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FIRMAS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royectante(s)                                                                          Director </w:t>
      </w:r>
      <w:r>
        <w:br w:type="page"/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FUNDACION UNIVERSIDAD DE AMERICA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INGENIERIA QUIMICA</w:t>
      </w:r>
    </w:p>
    <w:p>
      <w:pPr>
        <w:pStyle w:val="Normal"/>
        <w:jc w:val="center"/>
        <w:rPr>
          <w:lang w:val="es-MX"/>
        </w:rPr>
      </w:pPr>
      <w:r>
        <w:rPr>
          <w:b/>
          <w:lang w:val="es-MX"/>
        </w:rPr>
        <w:t>FORMATO DE SEGUIMIENTO A PROYECTOS DE GRAD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OBSERVACIONES ORIENTADOR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090</wp:posOffset>
                </wp:positionH>
                <wp:positionV relativeFrom="paragraph">
                  <wp:posOffset>30480</wp:posOffset>
                </wp:positionV>
                <wp:extent cx="6477000" cy="2133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13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2.4pt;width:509.95pt;height:16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lang w:val="es-MX"/>
        </w:rPr>
        <w:t>TAREAS / COMPROMISOS</w:t>
      </w:r>
      <w:r>
        <w:rPr>
          <w:lang w:val="es-MX"/>
        </w:rPr>
        <w:t xml:space="preserve"> </w:t>
      </w:r>
      <w:r>
        <w:rPr>
          <w:sz w:val="18"/>
          <w:lang w:val="es-MX"/>
        </w:rPr>
        <w:t>- Propuestos por el asesor-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690</wp:posOffset>
                </wp:positionH>
                <wp:positionV relativeFrom="paragraph">
                  <wp:posOffset>8255</wp:posOffset>
                </wp:positionV>
                <wp:extent cx="6477000" cy="1854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5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pt;margin-top:0.65pt;width:509.95pt;height:14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FIRMAS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Proyectante(s)                                                                        Orientador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ahoma" w:hAnsi="Tahoma" w:cs="Tahoma"/>
      <w:i/>
      <w:sz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0" w:after="120"/>
      <w:outlineLvl w:val="3"/>
    </w:pPr>
    <w:rPr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  <w:jc w:val="center"/>
    </w:pPr>
    <w:rPr>
      <w:rFonts w:ascii="Tahoma" w:hAnsi="Tahoma" w:cs="Tahoma"/>
      <w:b/>
      <w:sz w:val="18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20:57:00Z</dcterms:created>
  <dc:creator>Ing. José Alejandro Martínez Sepúlveda</dc:creator>
  <dc:description/>
  <cp:keywords/>
  <dc:language>en-US</dc:language>
  <cp:lastModifiedBy>Candelaria 1</cp:lastModifiedBy>
  <dcterms:modified xsi:type="dcterms:W3CDTF">2008-08-01T20:57:00Z</dcterms:modified>
  <cp:revision>2</cp:revision>
  <dc:subject/>
  <dc:title>FUNDACION UNIVERSIDAD DE AMERICA</dc:title>
</cp:coreProperties>
</file>